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Facts about the Great Lak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rt 1.  You will be creating a map of your assigned lake with specific information added.</w:t>
      </w:r>
    </w:p>
    <w:p>
      <w:pPr>
        <w:pStyle w:val="Normal"/>
        <w:rPr>
          <w:sz w:val="20"/>
        </w:rPr>
      </w:pPr>
      <w:r>
        <w:rPr>
          <w:sz w:val="20"/>
        </w:rPr>
        <w:t>An outline of your lake will be provided.  You are expected to add the following information (to scale).  You can add the information to a paper copy of the lake and scan in the final image or edit a file of the map using Paint or other softwar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dentify the names and locations of at least 2 commercial harbors on your lak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dentify the names and locations of at least 3 recreational areas on your lak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dentify the names and locations of at least 3 major cities on your lak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dentify the deepest areas of your lak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dentify the borders with states or providences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Part 2: You will be creating an informative wiki page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eneral introduction</w:t>
      </w:r>
    </w:p>
    <w:p>
      <w:pPr>
        <w:pStyle w:val="Normal"/>
        <w:rPr>
          <w:sz w:val="20"/>
        </w:rPr>
      </w:pPr>
      <w:r>
        <w:rPr>
          <w:sz w:val="20"/>
        </w:rPr>
        <w:t>Write 1-2 paragraphs describing your assigned lake.  Make the paragraphs interesting. Use examples and a strong voice to engage the reader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Harbors</w:t>
      </w:r>
    </w:p>
    <w:p>
      <w:pPr>
        <w:pStyle w:val="Normal"/>
        <w:rPr>
          <w:sz w:val="20"/>
        </w:rPr>
      </w:pPr>
      <w:r>
        <w:rPr>
          <w:sz w:val="20"/>
        </w:rPr>
        <w:t>Describe at least  one of the harbors on your map in part 1 (150-250 words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nclude at least 1 image of a commercial harbor on your lake on the page. Be sure to include a caption on cite the image source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nclude links to at least 1 commercial harbo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Recreation</w:t>
      </w:r>
    </w:p>
    <w:p>
      <w:pPr>
        <w:pStyle w:val="Normal"/>
        <w:rPr>
          <w:sz w:val="20"/>
        </w:rPr>
      </w:pPr>
      <w:r>
        <w:rPr>
          <w:sz w:val="20"/>
        </w:rPr>
        <w:t>Describe at least two of the recreational areas on your map in part 1 (150-250 words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nclude at least 1 image of a  recreational area on your lake on the page. Be sure to include a caption on cite the image source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nclude links to at least 3 recreational area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ities</w:t>
      </w:r>
    </w:p>
    <w:p>
      <w:pPr>
        <w:pStyle w:val="Normal"/>
        <w:rPr>
          <w:sz w:val="20"/>
        </w:rPr>
      </w:pPr>
      <w:r>
        <w:rPr>
          <w:sz w:val="20"/>
        </w:rPr>
        <w:t>Describe at least two cities on your map in part 1 (150-250 words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clude at least 1 image of a city on your lake on the page. Be sure to include a caption on cite the image sourc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clude links to at least 3 citi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act Sheet</w:t>
      </w:r>
    </w:p>
    <w:p>
      <w:pPr>
        <w:pStyle w:val="Normal"/>
        <w:rPr>
          <w:sz w:val="20"/>
        </w:rPr>
      </w:pPr>
      <w:r>
        <w:rPr>
          <w:sz w:val="20"/>
        </w:rPr>
        <w:t>This area can be done as bullets or short statements with headings.  This does not have to be in paragraphs or complete sentences. Facts to research and include"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ocation of Lake, what states or providences does it border?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ize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surface area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volume of water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depth range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miles/kilometers of coast line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Length/width at biggest point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onthly average water temp (can be done as a table or a graph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ecord high/lows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temperature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depth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Fishing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identify at least 5 different fish species found in the lake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how much fish are harvested yearl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rt 3: References</w:t>
      </w:r>
    </w:p>
    <w:p>
      <w:pPr>
        <w:pStyle w:val="Normal"/>
        <w:rPr>
          <w:sz w:val="20"/>
        </w:rPr>
      </w:pPr>
      <w:r>
        <w:rPr>
          <w:sz w:val="20"/>
        </w:rPr>
        <w:t>Include a bibliography of books and articles used.  Also include links to any on-line sources used for information or images not cited in parts 1 or 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rting websit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ttp://www.lre.usace.army.mil/_kd/go.cfm?destination=Page&amp;Pge_ID=2122</w:t>
      </w:r>
    </w:p>
    <w:p>
      <w:pPr>
        <w:pStyle w:val="Normal"/>
        <w:rPr>
          <w:sz w:val="20"/>
        </w:rPr>
      </w:pPr>
      <w:r>
        <w:rPr>
          <w:sz w:val="20"/>
        </w:rPr>
        <w:t>http://www.ec.gc.ca/grandslacs-greatlakes/default.asp?lang=En&amp;n=386031A0-1</w:t>
      </w:r>
    </w:p>
    <w:p>
      <w:pPr>
        <w:pStyle w:val="Normal"/>
        <w:rPr>
          <w:sz w:val="20"/>
        </w:rPr>
      </w:pPr>
      <w:r>
        <w:rPr>
          <w:sz w:val="20"/>
        </w:rPr>
        <w:t>http://www.great-lakes.net/teach/chat/</w:t>
      </w:r>
    </w:p>
    <w:p>
      <w:pPr>
        <w:pStyle w:val="Normal"/>
        <w:rPr>
          <w:sz w:val="20"/>
        </w:rPr>
      </w:pPr>
      <w:r>
        <w:rPr>
          <w:sz w:val="20"/>
        </w:rPr>
        <w:t>http://www.epa.gov/greatlakes/atlas/</w:t>
      </w:r>
    </w:p>
    <w:p>
      <w:pPr>
        <w:pStyle w:val="Normal"/>
        <w:rPr>
          <w:sz w:val="20"/>
        </w:rPr>
      </w:pPr>
      <w:r>
        <w:rPr>
          <w:sz w:val="20"/>
        </w:rPr>
        <w:t>http://www.glerl.noaa.gov/pr/ourlakes/intro.html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17:00Z</dcterms:created>
  <dc:creator>sarahanne</dc:creator>
  <dc:description/>
  <dc:language>en-US</dc:language>
  <cp:lastModifiedBy>sarahanne</cp:lastModifiedBy>
  <dcterms:modified xsi:type="dcterms:W3CDTF">2010-08-18T21:36:00Z</dcterms:modified>
  <cp:revision>5</cp:revision>
  <dc:subject/>
  <dc:title>Facts about the Great Lakes</dc:title>
</cp:coreProperties>
</file>